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2002060969"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519353343"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58155610"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2099377648"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837957375"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731150356"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141055102"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540878281"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989669288"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420191995"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243299453"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2048849410"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390747246"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966332071"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94167740"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794601427"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467180466"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481004017"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550878777"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66900063"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392102665"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122822235"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561138151"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267684448"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796871662"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3839206"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535441239"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